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114300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</w:t>
      </w:r>
      <w:r>
        <w:rPr>
          <w:b/>
        </w:rPr>
        <w:t xml:space="preserve">Douglas Credit Union Limited. </w:t>
        <w:tab/>
        <w:tab/>
      </w:r>
      <w:r>
        <w:rPr>
          <w:b/>
        </w:rPr>
        <w:drawing>
          <wp:inline distT="0" distB="0" distL="0" distR="0">
            <wp:extent cx="1143000" cy="838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Sponsorship Application Fo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/Event Nam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Application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rpose of Sponsorship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l Us A Bit About Your Organisation/Ev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act Person for Request:  </w:t>
        <w:tab/>
        <w:tab/>
        <w:tab/>
        <w:t>Contact Numb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ail Addr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nsorship/Donation Detai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e you requesting sponsorship or a donation? If sponsorship, please state amount requeste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Requir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imated Cost of Event (if applicable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ration of Sponsorship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you received sponsorship from Douglas Credit Union previous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es, please provide details (dates, purpose, duration, purpose amount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11:00Z</dcterms:created>
  <dc:creator>f.kearney</dc:creator>
  <dc:description/>
  <cp:keywords/>
  <dc:language>en-US</dc:language>
  <cp:lastModifiedBy>f.kearney</cp:lastModifiedBy>
  <dcterms:modified xsi:type="dcterms:W3CDTF">2017-05-16T13:28:00Z</dcterms:modified>
  <cp:revision>1</cp:revision>
  <dc:subject/>
  <dc:title> </dc:title>
</cp:coreProperties>
</file>